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31 октября 2002 года N 67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РЯЗ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ХРАНЕ ОКРУЖАЮЩЕЙ СРЕДЫ НА</w:t>
      </w:r>
    </w:p>
    <w:p>
      <w:pPr>
        <w:pStyle w:val="ConsPlusTitle"/>
        <w:widowControl/>
        <w:jc w:val="center"/>
        <w:rPr/>
      </w:pPr>
      <w:r>
        <w:rPr/>
        <w:t>ТЕРРИТОРИИ РЯЗАН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Рязанской областной Думой</w:t>
      </w:r>
    </w:p>
    <w:p>
      <w:pPr>
        <w:pStyle w:val="Normal"/>
        <w:autoSpaceDE w:val="false"/>
        <w:jc w:val="right"/>
        <w:rPr/>
      </w:pPr>
      <w:r>
        <w:rPr/>
        <w:t>23 октября 2002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Законов Рязанской области</w:t>
      </w:r>
    </w:p>
    <w:p>
      <w:pPr>
        <w:pStyle w:val="Normal"/>
        <w:autoSpaceDE w:val="false"/>
        <w:jc w:val="center"/>
        <w:rPr/>
      </w:pPr>
      <w:r>
        <w:rPr/>
        <w:t>от 12.03.2004 N 16-ОЗ, от 20.12.2004 N 136-ОЗ,</w:t>
      </w:r>
    </w:p>
    <w:p>
      <w:pPr>
        <w:pStyle w:val="Normal"/>
        <w:autoSpaceDE w:val="false"/>
        <w:jc w:val="center"/>
        <w:rPr/>
      </w:pPr>
      <w:r>
        <w:rPr/>
        <w:t>от 09.06.2006 N 64-ОЗ, от 12.03.2008 N 23-ОЗ,</w:t>
      </w:r>
    </w:p>
    <w:p>
      <w:pPr>
        <w:pStyle w:val="Normal"/>
        <w:autoSpaceDE w:val="false"/>
        <w:jc w:val="center"/>
        <w:rPr/>
      </w:pPr>
      <w:r>
        <w:rPr/>
        <w:t>от 30.07.2009 N 83-ОЗ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Предмет, цели и задачи Зако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Закон регулирует правоотношения между органами государственной власти Рязанской области, органами местного самоуправления, организациями всех форм собственности и подчиненности, в т.ч. иностранными, коммерческими организациями с иностранными инвестициями, общественными объединениями, гражданами Российской Федерации, иностранными гражданами, лицами без гражданства в вопросах охраны окружающей среды на территории Ряз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Закон устанавливает правовые нормы, обеспечивающие реализацию конституционных прав населения Рязанской области на благоприятную для здоровья окружающую среду обитания, экологическую безопасность, сохранение окружающей среды и природных ресурсов, биологического разнообразия, ландшафтов как основы жизнедеятельности ныне живущих и последующих поко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Задачами настоящего Закона являются создание нормативной правовой основы в области охраны окружающей среды, формирование экологического правопорядка, обеспечивающего сбалансированное решение социально-экономических задач и проблем сохранения благоприятной окружающей среды на территории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Законодательство об охран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тношения в области охраны окружающей среды на территории Рязанской области регулируются Конституцией Российской Федерации, федеральным законодательством, принятыми в соответствии с ними нормативными правовыми актами органов государственной власти Российской Федерации, а также настоящим Законом и другими нормативными правовыми актами Рязанской области и местного самоуправления, принятыми в соответствии с ним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Закон и принятые в его развитие нормативные правовые акты обязательны для исполнения органами государственной власти Рязанской области, органами местного самоуправления, организациями всех форм собственности и подчиненности, в т.ч. иностранными, коммерческими организациями с иностранными инвестициями, общественными объединениями, гражданами Российской Федерации, иностранными гражданами, лицами без гражда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Основные принципы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на территории Рязанской области управленческой, хозяйственной и иной деятельности, связанной с воздействием на окружающую среду, следует руководствоваться принципами, изложенными в статье 3 Федерального закона "Об охране окружающей среды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Окружающая среда как объект охра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 ред. Закона Рязанской области от 09.06.2006 N 64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Рязанской области подлежат охране от загрязнения, деградации, повреждения, истощения, разрушения, уничтожения и других вредных воз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>природная среда в целом;</w:t>
      </w:r>
    </w:p>
    <w:p>
      <w:pPr>
        <w:pStyle w:val="Normal"/>
        <w:autoSpaceDE w:val="false"/>
        <w:ind w:firstLine="540"/>
        <w:jc w:val="both"/>
        <w:rPr/>
      </w:pPr>
      <w:r>
        <w:rPr/>
        <w:t>естественные экологические системы;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природные ресурсы;</w:t>
      </w:r>
    </w:p>
    <w:p>
      <w:pPr>
        <w:pStyle w:val="Normal"/>
        <w:autoSpaceDE w:val="false"/>
        <w:ind w:firstLine="540"/>
        <w:jc w:val="both"/>
        <w:rPr/>
      </w:pPr>
      <w:r>
        <w:rPr/>
        <w:t>биологические объекты;</w:t>
      </w:r>
    </w:p>
    <w:p>
      <w:pPr>
        <w:pStyle w:val="Normal"/>
        <w:autoSpaceDE w:val="false"/>
        <w:ind w:firstLine="540"/>
        <w:jc w:val="both"/>
        <w:rPr/>
      </w:pPr>
      <w:r>
        <w:rPr/>
        <w:t>особо охраняемые природные территор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2. ОБЕСПЕЧЕНИЕ ПРАВА ГРАЖДАН</w:t>
      </w:r>
    </w:p>
    <w:p>
      <w:pPr>
        <w:pStyle w:val="ConsPlusTitle"/>
        <w:widowControl/>
        <w:jc w:val="center"/>
        <w:rPr/>
      </w:pPr>
      <w:r>
        <w:rPr/>
        <w:t>НА БЛАГОПРИЯТНУЮ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Право населения Рязанской области на благоприятную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е Российской Федерации и другие лица, проживающие и (или) находящиеся на территории Рязанской области, имеют право на благоприятную окружающую среду. Это право обеспечивается: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4 N 16-ОЗ)</w:t>
      </w:r>
    </w:p>
    <w:p>
      <w:pPr>
        <w:pStyle w:val="Normal"/>
        <w:autoSpaceDE w:val="false"/>
        <w:ind w:firstLine="540"/>
        <w:jc w:val="both"/>
        <w:rPr/>
      </w:pPr>
      <w:r>
        <w:rPr/>
        <w:t>1) нормированием качества окружающей среды, нормированием и лицензированием использования природных ресурсов, выбросов, сбросов и других отрицательных воздействий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2) мерами по предупреждению, пресечению и прекращению экологически опасной хозяйственной и иной деятельности, оздоровлению и улучшению качества окружающей среды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3) предоставлением достоверной и полной информации о состоянии окружающей среды и мерах по ее охране;</w:t>
      </w:r>
    </w:p>
    <w:p>
      <w:pPr>
        <w:pStyle w:val="Normal"/>
        <w:autoSpaceDE w:val="false"/>
        <w:ind w:firstLine="540"/>
        <w:jc w:val="both"/>
        <w:rPr/>
      </w:pPr>
      <w:r>
        <w:rPr/>
        <w:t>4) предупреждением и ликвидацией последствий чрезвычайных экологических ситуаций, радиационного загрязнения территорий, аварий, катастроф, стихийных б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>5) установлением природоохранных требований к организации и ведению хозяйственной и иной деятельности, оказывающей воздействие на окружающую среду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6) экологическим страхованием, возмещением в добровольном, судебном или административном порядке вреда, причиненного здоровью и имуществу граждан в результате загрязнения окружающей среды и иных видов негативного воздействия на нее, в том числе последствий аварий, катастроф и стихийных б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>7) экологическим контролем, привлечением к ответственности лиц и организаций, виновных в несоблюдении природоохранных требований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ей мониторинга окружающей среды;</w:t>
      </w:r>
    </w:p>
    <w:p>
      <w:pPr>
        <w:pStyle w:val="Normal"/>
        <w:autoSpaceDE w:val="false"/>
        <w:jc w:val="both"/>
        <w:rPr/>
      </w:pPr>
      <w:r>
        <w:rPr/>
        <w:t>(пп. 8 в ред. Закона Рязанской области от 20.12.2004 N 136-ОЗ)</w:t>
      </w:r>
    </w:p>
    <w:p>
      <w:pPr>
        <w:pStyle w:val="Normal"/>
        <w:autoSpaceDE w:val="false"/>
        <w:ind w:firstLine="540"/>
        <w:jc w:val="both"/>
        <w:rPr/>
      </w:pPr>
      <w:r>
        <w:rPr/>
        <w:t>9) системой экологического воспитания и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10) судебной защитой права населения Рязанской области на благоприятную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11) организацией и проведением государственной экологической экспертизы объектов регионального уровня.</w:t>
      </w:r>
    </w:p>
    <w:p>
      <w:pPr>
        <w:pStyle w:val="Normal"/>
        <w:autoSpaceDE w:val="false"/>
        <w:jc w:val="both"/>
        <w:rPr/>
      </w:pPr>
      <w:r>
        <w:rPr/>
        <w:t>(пп. 11 введен Законом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Всеобщность, комплексность и непрерывность экологического воспитания и образо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 целью повышения экологической культуры населения Рязанской области устанавливается система всеобщего, комплексного и непрерывного экологического воспитания и образования, которая охватывает весь процесс дошкольного, школьного, начального, профессионального, дополнительного воспитания и образования, профессиональной подготовки специалистов в средних и высших учебных заведениях, повышения их квалификации с использованием средств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Во всех образовательных учреждениях (дошкольных, общеобразовательных, начальных профессиональных, средних профессиональных, школах, средних технических и высших учебных заведениях) Рязанской области независимо от их профиля, ведомственной принадлежности и формы собственности в обязательном порядке обеспечивается преподавание основ экологических знаний.</w:t>
      </w:r>
    </w:p>
    <w:p>
      <w:pPr>
        <w:pStyle w:val="Normal"/>
        <w:autoSpaceDE w:val="false"/>
        <w:ind w:firstLine="540"/>
        <w:jc w:val="both"/>
        <w:rPr/>
      </w:pPr>
      <w:r>
        <w:rPr/>
        <w:t>3. В специальных средних и высших учебных заведениях, находящихся на территории Рязанской области, в соответствии с их профилем обеспечивается преподавание специальных курсов по основам охраны окружающей среды и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Организации всех форм собственности и подчиненности осуществляют подготовку, переподготовку, повышение квалификации специалистов, работающих в области охраны окружающей среды и природо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5. В целях воспитания бережного отношения к природе, рационального использования природных ресурсов осуществляется экологическое просвещение.</w:t>
      </w:r>
    </w:p>
    <w:p>
      <w:pPr>
        <w:pStyle w:val="Normal"/>
        <w:autoSpaceDE w:val="false"/>
        <w:jc w:val="both"/>
        <w:rPr/>
      </w:pPr>
      <w:r>
        <w:rPr/>
        <w:t>(п. 5 введен Законом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3. КОМПЕТЕНЦИЯ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В ОБЛАСТИ ОХРАНЫ ОКРУЖАЮЩЕЙ СРЕДЫ НА</w:t>
      </w:r>
    </w:p>
    <w:p>
      <w:pPr>
        <w:pStyle w:val="ConsPlusTitle"/>
        <w:widowControl/>
        <w:jc w:val="center"/>
        <w:rPr/>
      </w:pPr>
      <w:r>
        <w:rPr/>
        <w:t>ТЕРРИТОРИИ РЯЗАН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Взаимодействие органов государственной власти Рязанской области с территориальными органами федеральных органов исполнительной власти в области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ганы государственной власти Рязанской области взаимодействуют с территориальными органами федеральных органов исполнительной власти при осуществлении ими полномочий по вопросам охраны окружающей среды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8. Полномочия Рязанской областной Думы в области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язанская областная Дума:</w:t>
      </w:r>
    </w:p>
    <w:p>
      <w:pPr>
        <w:pStyle w:val="Normal"/>
        <w:autoSpaceDE w:val="false"/>
        <w:ind w:firstLine="540"/>
        <w:jc w:val="both"/>
        <w:rPr/>
      </w:pPr>
      <w:r>
        <w:rPr/>
        <w:t>1. Принимает законы и иные нормативные правовые акты по вопросам охраны окружающей среды, обеспечению экологической безопасности территорий и населения, особо охраняемых природных территорий, вносит в них изменения и дополнения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09.06.2006 N 64-ОЗ)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ждает в составе областного бюджета финансирование программ и мероприятий по охране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3. Утратил силу. - Закон Рязанской области от 30.07.2009 N 83-ОЗ.</w:t>
      </w:r>
    </w:p>
    <w:p>
      <w:pPr>
        <w:pStyle w:val="Normal"/>
        <w:autoSpaceDE w:val="false"/>
        <w:ind w:firstLine="540"/>
        <w:jc w:val="both"/>
        <w:rPr/>
      </w:pPr>
      <w:r>
        <w:rPr/>
        <w:t>4. Осуществляет контроль за выполнением принятых нормативных правовых актов, использованием финансовых средств, выделенных на охрану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5. Осуществляет иные, не указанные в данной статье Закона, полномочия, предусмотренные законодательством Российской Федерации и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Полномочия Правительства Рязанской области в сфере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правового регулирования в сфере охраны окружающей среды, исполнения природоохранного законодательства, обеспечения экологически безопасного состояния окружающей среды Правительство Рязан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а) участвует в определении основных направлений охраны окружающей среды на территории Ряз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б) участвует в реализации федеральной политики в области экологического развития Российской Федерации на территории Ряз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в) разрабатывает законы и иные нормативные правовые акты Рязанской области в области охраны окружающей среды в соответствии с федеральным законодательством и осуществляет в пределах своей компетенции контроль за их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г) разрабатывает, утверждает и реализует долгосрочные целевые программы в области охраны окружающей среды;</w:t>
      </w:r>
    </w:p>
    <w:p>
      <w:pPr>
        <w:pStyle w:val="Normal"/>
        <w:autoSpaceDE w:val="false"/>
        <w:jc w:val="both"/>
        <w:rPr/>
      </w:pPr>
      <w:r>
        <w:rPr/>
        <w:t>(пп. "г" в ред. Закона Рязанской области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д) принимает участие в порядке, установленном нормативными правовыми актами Российской Федерации, в осуществлении на территории области государственного мониторинга окружающей среды (государственного экологического мониторинга) с правом формирования и обеспечения функционирования территориальных систем наблюдения за состоянием окружающей среды на территории Ряз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е) утверждает перечень должностных лиц органов государственной власти Рязанской области, осуществляющих государственный экологический контроль (государственных инспекторов в области охраны окружающей среды Рязанской области)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яет в установленном порядке государственный контроль в области охраны окружающей среды (государственный экологический контроль) и контроль платы за негативное воздействие на окружающую среду на объектах хозяйственной и иной деятельности независимо от форм собственности, находящихся на территории Рязанской области, за исключением объектов хозяйственной деятельности, подлежащих федеральному государственному контролю;</w:t>
      </w:r>
    </w:p>
    <w:p>
      <w:pPr>
        <w:pStyle w:val="Normal"/>
        <w:autoSpaceDE w:val="false"/>
        <w:ind w:firstLine="540"/>
        <w:jc w:val="both"/>
        <w:rPr/>
      </w:pPr>
      <w:r>
        <w:rPr/>
        <w:t>з) обращается в суд с требованием об ограничении, о приостановлении и (или) запрещении в установленном порядке хозяйственной и иной деятельности, осуществляемой с нарушением законодательства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и) предъявляет иски о возмещении вреда окружающей среде, причиненного в результате нарушения законодательства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к) ведет учет объектов и источников негативного воздействия на окружающую среду, государственный экологический контроль которых осуществляется уполномоченным органом государственной власти Рязанской области в сфере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л) использует в пределах своей компетенции методы экономического регулирования для реализации задач оздоровления и улучшения качества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м) организует проведение экономической оценки воздействия на окружающую среду хозяйственной и иной деятельности, осуществляет экологическую паспортизацию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н) образовывает особо охраняемые природные территории областного значения, осуществляет управление и контроль в области охраны и использования таки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о) ведет Красную книгу Ряз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п) вводит ограничения на передвижение транспортных средств в населенных пунктах, местах отдыха и туризма, на особо охраняемых территориях в целях уменьшения выбросов вредных (загрязняющих) веществ в атмосферный воздух;</w:t>
      </w:r>
    </w:p>
    <w:p>
      <w:pPr>
        <w:pStyle w:val="Normal"/>
        <w:autoSpaceDE w:val="false"/>
        <w:ind w:firstLine="540"/>
        <w:jc w:val="both"/>
        <w:rPr/>
      </w:pPr>
      <w:r>
        <w:rPr/>
        <w:t>р) устанавливает нормативы качества окружающей сред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с) организует и развивает систему экологического воспитания, образования и просвещения, обеспечения населения информацией о состоянии окружающей среды на территории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т) обеспечивает развитие межрегионального и международного сотрудничества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у) осуществляет иные полномочия в области охраны окружающей среды, предусмотренные законодательством Российской Федерации и Рязанской области.</w:t>
      </w:r>
    </w:p>
    <w:p>
      <w:pPr>
        <w:pStyle w:val="Normal"/>
        <w:autoSpaceDE w:val="false"/>
        <w:jc w:val="both"/>
        <w:rPr/>
      </w:pPr>
      <w:r>
        <w:rPr/>
        <w:t>(п. 1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Полномочия Правительства Рязанской области по охране окружающей среды осуществляются Правительством Рязанской области непосредственно либо через уполномоченный орган государственной власти Рязанской области в сфере охраны окружающей среды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3. Уполномоченный орган государственной власти Рязанской области в сфере охраны окружающей среды осуществляет полномочия в соответствии с положением, утверждаемым Правительством Рязанской област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4. При разграничении полномочий в сфере отношений, связанных с охраной окружающей среды, между органами государственной власти Российской Федерации и органами государственной власти Рязанской области заключаются соглашения о передаче осуществления части полномочий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'. Утратила силу. - Закон Рязанской области от 12.03.2008 N 23-ОЗ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4. НОРМАТИВНОЕ ОБЕСПЕЧЕНИЕ</w:t>
      </w:r>
    </w:p>
    <w:p>
      <w:pPr>
        <w:pStyle w:val="ConsPlusTitle"/>
        <w:widowControl/>
        <w:jc w:val="center"/>
        <w:rPr/>
      </w:pPr>
      <w:r>
        <w:rPr/>
        <w:t>ДЕЯТЕЛЬНОСТИ ПО ОХРАН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тратил силу. - Закон Рязанской области от 20.12.2004 N 136-О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5. ПРИРОДООХРАННЫЕ ТРЕБОВАНИЯ</w:t>
      </w:r>
    </w:p>
    <w:p>
      <w:pPr>
        <w:pStyle w:val="ConsPlusTitle"/>
        <w:widowControl/>
        <w:jc w:val="center"/>
        <w:rPr/>
      </w:pPr>
      <w:r>
        <w:rPr/>
        <w:t>К ХОЗЯЙСТВЕННОЙ ДЕЯТЕЛЬНОСТИ</w:t>
      </w:r>
    </w:p>
    <w:p>
      <w:pPr>
        <w:pStyle w:val="Normal"/>
        <w:autoSpaceDE w:val="false"/>
        <w:jc w:val="center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Природоохранные требования к организации и ведению хозяйственной деятельности на территории Рязанской области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Хозяйствующий субъект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выполнять процедуры подготовки хозяйственных решений, установленных настоящим Законом;</w:t>
      </w:r>
    </w:p>
    <w:p>
      <w:pPr>
        <w:pStyle w:val="Normal"/>
        <w:autoSpaceDE w:val="false"/>
        <w:ind w:firstLine="540"/>
        <w:jc w:val="both"/>
        <w:rPr/>
      </w:pPr>
      <w:r>
        <w:rPr/>
        <w:t>б) размещать объекты хозяйственной деятельности с учетом их возможного воздействия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в) разрабатывать и осуществлять природоохранные мероприятия, меры по обеспечению радиационной безопасности населения, предотвращению экологически опасной деятельности при строительстве и эксплуатации объектов 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г) обеспечивать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, обезвреживания выбросов и сбросов загрязняющих веществ, а также технологий, обеспечивающих выполнение требований в области охраны окружающей среды;</w:t>
      </w:r>
    </w:p>
    <w:p>
      <w:pPr>
        <w:pStyle w:val="Normal"/>
        <w:autoSpaceDE w:val="false"/>
        <w:jc w:val="both"/>
        <w:rPr/>
      </w:pPr>
      <w:r>
        <w:rPr/>
        <w:t>(пп. "г" в ред. Закона Рязанской области от 20.12.2004 N 136-ОЗ)</w:t>
      </w:r>
    </w:p>
    <w:p>
      <w:pPr>
        <w:pStyle w:val="Normal"/>
        <w:autoSpaceDE w:val="false"/>
        <w:ind w:firstLine="540"/>
        <w:jc w:val="both"/>
        <w:rPr/>
      </w:pPr>
      <w:r>
        <w:rPr/>
        <w:t>д) утратил силу. - Закон Рязанской области от 20.12.2004 N 136-ОЗ;</w:t>
      </w:r>
    </w:p>
    <w:p>
      <w:pPr>
        <w:pStyle w:val="Normal"/>
        <w:autoSpaceDE w:val="false"/>
        <w:ind w:firstLine="540"/>
        <w:jc w:val="both"/>
        <w:rPr/>
      </w:pPr>
      <w:r>
        <w:rPr/>
        <w:t>е) предоставлять в установленном порядке достоверную информацию об использованных в технологических процессах материалах, переработка или создание которых сопровождаются процессами воздействия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ять комплексное развитие территории с учетом необходимости создания благоприятной для населения окружающ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2.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ение хозяйствен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на землях особо охраняемых природных территорий в соответствии с установленным режимом особой охраны;</w:t>
      </w:r>
    </w:p>
    <w:p>
      <w:pPr>
        <w:pStyle w:val="Normal"/>
        <w:autoSpaceDE w:val="false"/>
        <w:jc w:val="both"/>
        <w:rPr/>
      </w:pPr>
      <w:r>
        <w:rPr/>
        <w:t>(пп. "а" в ред. Закона Рязанской области от 09.06.2006 N 64-ОЗ)</w:t>
      </w:r>
    </w:p>
    <w:p>
      <w:pPr>
        <w:pStyle w:val="Normal"/>
        <w:autoSpaceDE w:val="false"/>
        <w:ind w:firstLine="540"/>
        <w:jc w:val="both"/>
        <w:rPr/>
      </w:pPr>
      <w:r>
        <w:rPr/>
        <w:t>б) в пределах защитных охранных и иных зон с ограниченным режимом природо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в) приводящей к захламлению, загрязнению, деградации земель, гибели растительного покрова, животных и вызывающей эрозию и уничтожение плодородного слоя почвы;</w:t>
      </w:r>
    </w:p>
    <w:p>
      <w:pPr>
        <w:pStyle w:val="Normal"/>
        <w:autoSpaceDE w:val="false"/>
        <w:ind w:firstLine="540"/>
        <w:jc w:val="both"/>
        <w:rPr/>
      </w:pPr>
      <w:r>
        <w:rPr/>
        <w:t>2) инвестирование в объекты, создание и использование которых не отвечают экологическим, санитарно-гигиеническим и другим требованиям законодательства Российской Федерации и Ряз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хозяйственная деятельность, связанная с нарушением или разрушением естественных экологических систем и природного равновесия, уничтожением генетических фондов и организмов, загрязнением почв при использовании территорий промышленными и иными отходами, с наступлением других необратимых последствий;</w:t>
      </w:r>
    </w:p>
    <w:p>
      <w:pPr>
        <w:pStyle w:val="Normal"/>
        <w:autoSpaceDE w:val="false"/>
        <w:ind w:firstLine="540"/>
        <w:jc w:val="both"/>
        <w:rPr/>
      </w:pPr>
      <w:r>
        <w:rPr/>
        <w:t>4) размещение, проектирование, строительство объектов химической, атомной промышленности на территориях с большой плотностью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предоставление земель для строительства заправок горюче-смазочными материалами, гаражей, открытых стоянок для транспорта и других объектов в районах жилой застройки без учета мнения лиц, проживающих на этих территориях, советов микрорайонов и других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пользование недрами на территории населенных пунктов, пригородных зон, объектов промышленности, транспорта и связи без осуществления специальных мер охраны от вредного влияния горных разработок;</w:t>
      </w:r>
    </w:p>
    <w:p>
      <w:pPr>
        <w:pStyle w:val="Normal"/>
        <w:autoSpaceDE w:val="false"/>
        <w:ind w:firstLine="540"/>
        <w:jc w:val="both"/>
        <w:rPr/>
      </w:pPr>
      <w:r>
        <w:rPr/>
        <w:t>7) захоронение вредных веществ и отходов производства и потребления, сброс сточных вод в водоносные горизонты, которые могут быть использованы для питьевого водоснабжения, бальнеологических целей, а также в пласты - коллекторы, которые не обеспечивают предотвращения загрязнения недр;</w:t>
      </w:r>
    </w:p>
    <w:p>
      <w:pPr>
        <w:pStyle w:val="Normal"/>
        <w:autoSpaceDE w:val="false"/>
        <w:ind w:firstLine="540"/>
        <w:jc w:val="both"/>
        <w:rPr/>
      </w:pPr>
      <w:r>
        <w:rPr/>
        <w:t>8) разработка и производство химических веществ, применение которых способствует разрушению озонового слоя Земли;</w:t>
      </w:r>
    </w:p>
    <w:p>
      <w:pPr>
        <w:pStyle w:val="Normal"/>
        <w:autoSpaceDE w:val="false"/>
        <w:ind w:firstLine="540"/>
        <w:jc w:val="both"/>
        <w:rPr/>
      </w:pPr>
      <w:r>
        <w:rPr/>
        <w:t>9) применение токсичных химических веществ и препаратов, не подвергающихся распаду, воздействующих на организм человека;</w:t>
      </w:r>
    </w:p>
    <w:p>
      <w:pPr>
        <w:pStyle w:val="Normal"/>
        <w:autoSpaceDE w:val="false"/>
        <w:ind w:firstLine="540"/>
        <w:jc w:val="both"/>
        <w:rPr/>
      </w:pPr>
      <w:r>
        <w:rPr/>
        <w:t>10) использование пестицидов и иных токсичных химических веществ, срок действия которых истек или нарушаются требования по их применению;</w:t>
      </w:r>
    </w:p>
    <w:p>
      <w:pPr>
        <w:pStyle w:val="Normal"/>
        <w:autoSpaceDE w:val="false"/>
        <w:ind w:firstLine="540"/>
        <w:jc w:val="both"/>
        <w:rPr/>
      </w:pPr>
      <w:r>
        <w:rPr/>
        <w:t>11) расселение, применение, разведение биологических видов, не свойственных природе Рязанской области, а также полученных искусственным путем, без разработки эффективных мер предотвращения их неконтролируемого размножения и без разрешения специально уполномоченных на то государственных органов по охране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12) выбросы вредных веществ в окружающую среду с превышением предельно допустимых концентраций;</w:t>
      </w:r>
    </w:p>
    <w:p>
      <w:pPr>
        <w:pStyle w:val="Normal"/>
        <w:autoSpaceDE w:val="false"/>
        <w:ind w:firstLine="540"/>
        <w:jc w:val="both"/>
        <w:rPr/>
      </w:pPr>
      <w:r>
        <w:rPr/>
        <w:t>13) сброс неочищенных и необезвреженных сточных вод промышленных, коммунальных, сельскохозяйственных и иных предприятий и всех видов транспорта, а также производственных, бытовых и других видов отходов в водоемы всех видов пользования, на берега и лед этих водоемов;</w:t>
      </w:r>
    </w:p>
    <w:p>
      <w:pPr>
        <w:pStyle w:val="Normal"/>
        <w:autoSpaceDE w:val="false"/>
        <w:ind w:firstLine="540"/>
        <w:jc w:val="both"/>
        <w:rPr/>
      </w:pPr>
      <w:r>
        <w:rPr/>
        <w:t>14) производство продукции, не предусматривающее технологии ее переработки, обезвреживания и утилизации отходов, а также импорт аналогичн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15) ввоз отходов производства и потребления, в том числе радиоактивных, для складирования, захоронения и ликвидации на территории Рязанской области, а также для промышленного использования, приводящего к образованию других опас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16) сжигание производственных, бытовых и иных отходов, в том числе токсичных, открытым способом и без организации очистки отходящих газов;</w:t>
      </w:r>
    </w:p>
    <w:p>
      <w:pPr>
        <w:pStyle w:val="Normal"/>
        <w:autoSpaceDE w:val="false"/>
        <w:ind w:firstLine="540"/>
        <w:jc w:val="both"/>
        <w:rPr/>
      </w:pPr>
      <w:r>
        <w:rPr/>
        <w:t>17) добывание, сбор, заготовка, продажа, скупка, приобретение, обмен, пересылка, вывоз за границу и ввоз из-за границы объектов растительного и животного мира, их продуктов, а также ботанических, зоологических и минералогических коллекций с нарушением установленного порядка или прави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7. Природоохранные требования к созданию и использованию на территории Рязанской области технологий и оборудования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 создании и использовании технологий (процессов), в том числе импортных, хозяйствующий субъект обязан отдавать предпочтение процессам, потребляющим наименьшее количество природных ресурсов и продуцирующим наименьшее количество отходов на единицу производимого продукта. Использовать только технологии, отходы которых могут быть переработаны, обезврежены и экологически безопасно утилизированы.</w:t>
      </w:r>
    </w:p>
    <w:p>
      <w:pPr>
        <w:pStyle w:val="Normal"/>
        <w:autoSpaceDE w:val="false"/>
        <w:ind w:firstLine="540"/>
        <w:jc w:val="both"/>
        <w:rPr/>
      </w:pPr>
      <w:r>
        <w:rPr/>
        <w:t>2. С целью оценки технологий и оборудования при подготовке документации, обосновывающей развитие объектов хозяйственной деятельности, устанавливаются технические нормативы вредных веществ и энергии на единицу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Технические нормативы вредных веществ и энергии на единицу продукции разрабатываются хозяйствующими субъектами по каждому виду оборудования, технологии и (или) производства и утверждаются в порядке, установленно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8. Природоохранные требования к продукции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Хозяйствующий субъект, выпуская продукцию (вещества и материалы), предназначенную для использования на потребительском рынке,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исключить содержание в продукции веществ, оказывающих токсичные, канцерогенные и иные опасные воздействия, устойчивых к разложению, распаду и аккумулирующихся в живых организмах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усматривать возможность переработки, обезвреживания и экологически безопасной утилизации отходов, намечаемой в производстве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ать при транспортировке и хранении требования об обязательной, отвечающей нормам маркировки и упаковки продукции, а также предусматривать специальные условия для транспортировки с указанием видов транспортных средств, маршрутов, времени движения и хран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9. Учет природоохранных требований при подготовке хозяйственных решений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Разработка и реализация мер по предупреждению неблагоприятных экологических и других последствий реализации хозяйственных решений осуществляются заказчиком на каждом этапе подготовки документации, обосновывающей социально-экономическое, отраслевое и территориальное развитие в Ряз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Выполнение природоохранных требований к ведению хозяйственной деятельности, оказывающей воздействие на окружающую среду, обеспечивается при подготовке обосновывающей документации с помощью процедур оценки воздействия на окружающую среду (ОВОС)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3. Утратил силу. - Закон Рязанской области от 12.03.2008 N 23-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9.1. Областные нормативы качества окружающей сред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ведена Законом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ластные нормативы качества окружающей среды представляют собой научно обоснованные количественные границы свойств и характеристик компонентов окружающей среды, которые характеризуют безопасный уровень ее состояния на территории области и используются для установления предельно допустимых нормативов воздействия хозяйственной деятельности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/>
        <w:t>2. Областные нормативы качества окружающей среды должны учитывать природно-климатические и социально-экономические условия развития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Областные нормативы качества окружающей среды разрабатываются за счет средств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4. Областные нормативы качества окружающей среды устанавливаются Правительством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0. Оценка воздействия на окружающую среду (ОВОС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системе подготовки и принятия решений по развитию хозяйственной и иной деятельности применяется оценка воздействия на окружающую среду (ОВОС), направленная на выявление и предупреждение неприемлемых для общества экологических и связанных с ними социальных, экономических и других посл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>2. Исключен. - Закон Рязанской области от 12.03.2004 N 16-ОЗ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дение ОВОС организуется и осуществляется инициатором (заказчиком) хозяйственной и иной деятельности, разработчиком обосновывающей документа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готовке материалов ОВОС обеспечивается участие общественности.</w:t>
      </w:r>
    </w:p>
    <w:p>
      <w:pPr>
        <w:pStyle w:val="Normal"/>
        <w:autoSpaceDE w:val="false"/>
        <w:jc w:val="both"/>
        <w:rPr/>
      </w:pPr>
      <w:r>
        <w:rPr/>
        <w:t>(п. 3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4. ОВОС проводится при подготов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оектов целевых и комплексных концепций, программ социально-экономического развития области и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б) градостроительной документации (проектов генеральных планов городов, проектов и схем детальной планировки и т.д.);</w:t>
      </w:r>
    </w:p>
    <w:p>
      <w:pPr>
        <w:pStyle w:val="Normal"/>
        <w:autoSpaceDE w:val="false"/>
        <w:ind w:firstLine="540"/>
        <w:jc w:val="both"/>
        <w:rPr/>
      </w:pPr>
      <w:r>
        <w:rPr/>
        <w:t>в) утратил силу. - Закон Рязанской области от 12.03.2008 N 23-ОЗ;</w:t>
      </w:r>
    </w:p>
    <w:p>
      <w:pPr>
        <w:pStyle w:val="Normal"/>
        <w:autoSpaceDE w:val="false"/>
        <w:ind w:firstLine="540"/>
        <w:jc w:val="both"/>
        <w:rPr/>
      </w:pPr>
      <w:r>
        <w:rPr/>
        <w:t>г) нормативной документации, регламентирующей организацию и ведение хозяйственной и и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д) технико-экономических обоснований инвестиций и проектов строительства новых, реконструкции, расширения и технического перевооружения действующих хозяйственных объектов и комплексов независимо от ведомственной принадлежности и форм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е) иной обосновывающей документации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(пп. "е"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е о ведении хозяйственной или иной деятельности, оказывающей негативное воздействие на окружающую среду, принимается только на основании результатов ОВО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1. Требования к содержанию оценки воздействия на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ОВОС рассматр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цели реализации замысла или предполагаемого проекта;</w:t>
      </w:r>
    </w:p>
    <w:p>
      <w:pPr>
        <w:pStyle w:val="Normal"/>
        <w:autoSpaceDE w:val="false"/>
        <w:ind w:firstLine="540"/>
        <w:jc w:val="both"/>
        <w:rPr/>
      </w:pPr>
      <w:r>
        <w:rPr/>
        <w:t>б) разумные альтернативы намечаем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в) характеристика проектных и иных предложений в контексте существующей экологической ситуации на конкретной территории с учетом ранее принятых решений о ее социально-экономическом развитии;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 состоянии окружающей среды на территории предполагаемой реализации намечаемой деятельности в соответствующих пространственных и временных интервалах;</w:t>
      </w:r>
    </w:p>
    <w:p>
      <w:pPr>
        <w:pStyle w:val="Normal"/>
        <w:autoSpaceDE w:val="false"/>
        <w:ind w:firstLine="540"/>
        <w:jc w:val="both"/>
        <w:rPr/>
      </w:pPr>
      <w:r>
        <w:rPr/>
        <w:t>д) возможные воздействия на окружающую среду реализации намечаемой деятельности с учетом альтернатив;</w:t>
      </w:r>
    </w:p>
    <w:p>
      <w:pPr>
        <w:pStyle w:val="Normal"/>
        <w:autoSpaceDE w:val="false"/>
        <w:jc w:val="both"/>
        <w:rPr/>
      </w:pPr>
      <w:r>
        <w:rPr/>
        <w:t>(пп. "д"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е) меры и мероприятия по предотвращению неприемлемых для общества последствий осуществления принимаемых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ж) предложения по разработке мониторинга реализации подготавливаемых решений и плана после проектного анализа.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я к материалам ОВОС устанавливаются федеральными органами исполнительной власти, осуществляющими государственное управление в области охраны окружающей сре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2. Экологическая сертификац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ая сертификация проводится в порядке, определенном федеральным законодательством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6. ОСОБО ОХРАНЯЕМЫЕ ПРИРОДНЫЕ ТЕРРИТОР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Закона Рязанской области от 09.06.2006 N 64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3. Особо охраняемые природные террит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собо охраняемые природные территории могут быть федерального, областного и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я, управление и контроль в области охраны и использования особо охраняемых природных территорий осуществляю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(п. 2 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7. ЛИЦЕНЗИРОВАНИЕ ОТДЕЛЬНЫХ ВИДОВ ДЕЯТЕЛЬНОСТИ</w:t>
      </w:r>
    </w:p>
    <w:p>
      <w:pPr>
        <w:pStyle w:val="ConsPlusTitle"/>
        <w:widowControl/>
        <w:jc w:val="center"/>
        <w:rPr/>
      </w:pPr>
      <w:r>
        <w:rPr/>
        <w:t>В ОБЛАСТИ ОХРАНЫ ОКРУЖАЮЩЕЙ СРЕДЫ И ЭКОЛОГИЧЕСКИЙ АУДИ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4. Лицензирование отдельных видов деятельности в области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цензирование отдельных видов деятельности в области охраны окружающей среды осуществляется в порядке, установленном федеральным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5. Экологический ауди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Экологический аудит представляет собой независимую, комплексную, документированную оценку соблюдения субъектом хозяйственной и иной деятельности требований, в том числе нормативов и нормативных документов, в области охраны окружающей среды, требований международных стандартов и подготовку рекомендаций по улучшению такой деятельности.</w:t>
      </w:r>
    </w:p>
    <w:p>
      <w:pPr>
        <w:pStyle w:val="Normal"/>
        <w:autoSpaceDE w:val="false"/>
        <w:jc w:val="both"/>
        <w:rPr/>
      </w:pPr>
      <w:r>
        <w:rPr/>
        <w:t>(п. 1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Экологический аудит осуществляется хозяйствующим субъектом за счет собственных или привлекаемых средств с целью предупреждения нарушения им природоохранных требований в соответствии с нормативными правовыми актами Российской Федерации и Рязанской области.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20.12.2004 N 136-ОЗ,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8. ЭКОНОМИЧЕСКОЕ РЕГУЛИРОВАНИЕ</w:t>
      </w:r>
    </w:p>
    <w:p>
      <w:pPr>
        <w:pStyle w:val="ConsPlusTitle"/>
        <w:widowControl/>
        <w:jc w:val="center"/>
        <w:rPr/>
      </w:pPr>
      <w:r>
        <w:rPr/>
        <w:t>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6. Методы экономического регулирования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Экономическое регулирование в области охраны окружающей среды осуществляется с целью формирования у хозяйственного субъекта экономического интереса в соблюдении природоохранных требований законодательства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Экономическое регулирование охраны окружающей среды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о-целевое планирование, финансирование и материально-техническое обеспечение мероприятий по охране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лимитов природопользования, нормативов и лимитов выбросов и сбросов загрязняющих веществ в окружающую среду, размещения отходов и других видов негативного воз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е квот, норм изъятия природных ресурсов из природной среды, использования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взимание платы за использование природных ресурсов, выбросы и сбросы загрязняющих веществ, размещение отходов и другие виды негативного воздействия на природн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экономическое стимулирование хозяйственной и иной деятельности, осуществляемой с учетом природоохранных требований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рынка работ (услуг) природоохра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ое страх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иные методы экономического регулирования по совершенствованию и эффективному осуществлению охраны окружающей сре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7. Лимитирование природопользования и воздействия на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Текущая хозяйственная и иная деятельность (природопользование) ограничивается с помощью лимитов и нормативов на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ование, изъятие отдельных видов природных 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б) величину выбросов и сбросов загрязняющих веществ в окружающую среду и размещение в ней отходов производства и 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величину вредных физических, химических, биологических и иных видов негатив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2. Экологические нормативы выбросов и сбросов вредных веществ в окружающую среду, лимиты использования (изъятия) природных ресурсов, размещение отходов утверждаются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8. Плата за негативное воздействие на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рядок исчисления и взимания платы за выбросы и сбросы загрязняющих веществ в окружающую среду, размещение отходов и другие виды негативного воздействия на окружающую среду устанавливается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9. Экономическое стимулирование охраны окружающей среды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Экономическое стимулирование ведения хозяйственной и иной деятельности с учетом природоохранных требований федерального и областного законодательства осуществляется путем: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ления налоговых, кредитных и иных льгот, предоставляемых государственным и другим организациям, разрабатывающим, внедряющим и эксплуатирующим малоотходные технологии и безотходные производства, использующим вторичные материальные ресурсы, ресурсосберегающие технологии, нетрадиционные виды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ления повышенных норм амортизации основных производствен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именения поощрительных цен и надбавок на экологически чистую продукцию (товары, 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г) применения льготного кредитования субъектов хозяйствования независимо от форм собственности, осуществляющих свою деятельность с соблюдением природоохранных требований федерального и областного законодательства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д) формирования рынка работ (услуг) природоохра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е) возмещения вреда, причиненного окружающей среде, имуществу юридических и физических лиц, жизни и здоровью граждан вследствие нарушений природоохранных требований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ж) применения санкций к нарушителям природоохран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з) частичного или полного лишения премий или иных средств поощрения руководителей организаций и других работников, виновных в нарушении нормативов качества окружающей среды, невыполнении программ в области охраны окружающей среды и природоохранных мероприятий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экономического стимулирования охраны окружающей среды определяется федеральным законодательством и нормативными правовыми актами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0. Экологическое страхова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ое страхование осуществляется на условиях и в порядке, определяемых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9. РАЗРАБОТКА И ФИНАНСИРОВАНИЕ</w:t>
      </w:r>
    </w:p>
    <w:p>
      <w:pPr>
        <w:pStyle w:val="ConsPlusTitle"/>
        <w:widowControl/>
        <w:jc w:val="center"/>
        <w:rPr/>
      </w:pPr>
      <w:r>
        <w:rPr/>
        <w:t>ПРОГРАММ В ОБЛАСТИ ОХРАНЫ ОКРУЖАЮЩЕЙ СРЕДЫ</w:t>
      </w:r>
    </w:p>
    <w:p>
      <w:pPr>
        <w:pStyle w:val="Normal"/>
        <w:autoSpaceDE w:val="false"/>
        <w:jc w:val="center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1. Разработка долгосрочных целевых программ в области охраны окружающей среды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обеспечения реализации единой государственной политики в сфере охраны окружающей среды в Рязанской области разрабатываются целевые программы в области охраны окружающей среды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Разработка долгосрочных целевых программ в области охраны окружающей среды осуществляется Правительством Рязанской области с правом участия действующих на территории Рязанской области территориальных органов федеральных органов исполнительной власти, осуществляющих полномочия в сфере отношений, связанных с охраной окружающей среды, органов местного самоуправления, ученых, специалистов, общественных экологических организаций. Контроль реализации указанных программ осуществляется Рязанской областной Думой, Правительством Рязанской области и иными контролирующими органами в пределах их полномочий.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3. Разработка долгосрочных целевых программ в области охраны окружающей среды осуществляется за счет средств областного бюджета и других источников финансирования.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4. Утратил силу. - Закон Рязанской области от 30.07.2009 N 83-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2. Финансирование долгосрочных целевых программ в области охраны окружающей среды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инансирование мероприятий, предусмотренных долгосрочными целевыми программами в области охраны окружающей среды, может производиться за счет: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а) целевых средств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б) средств областного и местны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в) утратил силу. - Закон Рязанской области от 12.03.2008 N 23-ОЗ;</w:t>
      </w:r>
    </w:p>
    <w:p>
      <w:pPr>
        <w:pStyle w:val="Normal"/>
        <w:autoSpaceDE w:val="false"/>
        <w:ind w:firstLine="540"/>
        <w:jc w:val="both"/>
        <w:rPr/>
      </w:pPr>
      <w:r>
        <w:rPr/>
        <w:t>г) иных источников, не запрещенных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>(пп. "г"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Финансирование долгосрочных целевых программ в области охраны окружающей среды в областном бюджете выделяется отдельной строкой и обеспечивается в установленном порядке.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целевым использованием финансовых средств областного бюджета на реализацию долгосрочных целевых программ в области охраны окружающей среды осуществляется в порядке, предусмотренном законодательством Рязанской области.</w:t>
      </w:r>
    </w:p>
    <w:p>
      <w:pPr>
        <w:pStyle w:val="Normal"/>
        <w:autoSpaceDE w:val="false"/>
        <w:jc w:val="both"/>
        <w:rPr/>
      </w:pPr>
      <w:r>
        <w:rPr/>
        <w:t>(в ред. Законов Рязанской области от 12.03.2008 N 23-ОЗ, от 30.07.2009 N 8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3. Местные (районные, городские) программы в области охраны окружающей среды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решения территориальных (местных) экологических проблем в городах и районах Рязанской области по решению органов местного самоуправления могут в установленном ими порядке разрабатываться территориальные (местные) программы в области охраны окружающей среды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0. ЧРЕЗВЫЧАЙНЫЕ ЭКОЛОГИЧЕСКИЕ СИТУ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4. Зоны чрезвычайной экологической ситу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онами чрезвычайной экологической ситуации объявляются участки территории Рязанской области, где в результате хозяйственной или иной деятельности происходят устойчивые отрицательные изменения в окружающей среде, угрожающие здоровью населения, состоянию естественных экологических систем, генетических фондов организм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5. Зоны экологического бедств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онами экологического бедствия объявляются участки территорий Рязанской области, где в результате хозяйственной и (или) иной деятельности произошли глубокие необратимые изменения окружающей среды, повлекшие за собой существенное ухудшение здоровья населения, нарушение природного равновесия, разрушение естественных экологических систем, деградацию флоры и фау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6. Объявление зон чрезвычайной экологической ситуации, зон экологического бедствия, осуществление мер по их оздоровлению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явление зон чрезвычайной экологической ситуации и зон экологического бедствия на территории Рязанской области, ограничение или прекращение в их пределах хозяйственной и иной деятельности, осуществление мер по их оздоровлению и финансирование этих мероприятий осуществляется в соответствии с законодательством Российской Федерации и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1. ЭКОЛОГ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7. Государственный эколог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ый экологический контроль осуществляется уполномоченным органом государственной власти Рязанской области с целью обеспечения исполнения законодательства об охране окружающей среды, соблюдения природоохранных требований (норм, правил и нормативов), соблюдения правил природопользования, выполнения программ и мероприятий по охране окружающей среды.</w:t>
      </w:r>
    </w:p>
    <w:p>
      <w:pPr>
        <w:pStyle w:val="Normal"/>
        <w:autoSpaceDE w:val="false"/>
        <w:jc w:val="both"/>
        <w:rPr/>
      </w:pPr>
      <w:r>
        <w:rPr/>
        <w:t>(п. 1 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Утратил силу. - Закон Рязанской области от 20.12.2004 N 136-ОЗ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проведения государственного экологического контроля, права должностных лиц, осуществляющих государственный экологический контроль, устанавливаются нормативными правовыми актами Российской Федераци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ind w:firstLine="540"/>
        <w:jc w:val="both"/>
        <w:rPr/>
      </w:pPr>
      <w:r>
        <w:rPr/>
        <w:t>4. Перечень должностных лиц уполномоченного органа государственной власти Рязанской области, осуществляющих государственный экологический контроль (государственных инспекторов в области охраны окружающей среды), определяется Правительством Рязанской области в соответствии с Законом Рязанской области "О государственной гражданской службе Рязанской области".</w:t>
      </w:r>
    </w:p>
    <w:p>
      <w:pPr>
        <w:pStyle w:val="Normal"/>
        <w:autoSpaceDE w:val="false"/>
        <w:jc w:val="both"/>
        <w:rPr/>
      </w:pPr>
      <w:r>
        <w:rPr/>
        <w:t>(п. 4 введен Законом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8. Производственный эколог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едприятия и иные организации всех форм собственности осуществляют обязательный производственный экологический контроль соблюдения законодательства об охране окружающей среды, природоохранных требований (норм, правил, нормативов), указанных в лицензии на природопользование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Субъекты хозяйственной и иной деятельности обязаны предоставлять сведения о лицах, ответственных за проведение производственного экологического контроля, об организации экологических служб на объектах хозяйственной и иной деятельности, а также результаты производственного экологического контроля в исполнительный орган государственной власти, уполномоченный Правительством Рязанской области проводить государственный экологический контроль.</w:t>
      </w:r>
    </w:p>
    <w:p>
      <w:pPr>
        <w:pStyle w:val="Normal"/>
        <w:autoSpaceDE w:val="false"/>
        <w:jc w:val="both"/>
        <w:rPr/>
      </w:pPr>
      <w:r>
        <w:rPr/>
        <w:t>(п. 2 в ред. Закона Рязанской области от 12.03.2008 N 23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9. Общественный эколог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 территории Рязанской области в соответствии с действующим законодательством может осуществляться общественный экологический контроль.</w:t>
      </w:r>
    </w:p>
    <w:p>
      <w:pPr>
        <w:pStyle w:val="Normal"/>
        <w:autoSpaceDE w:val="false"/>
        <w:ind w:firstLine="540"/>
        <w:jc w:val="both"/>
        <w:rPr/>
      </w:pPr>
      <w:r>
        <w:rPr/>
        <w:t>2. Результаты общественного экологического контроля направляются в органы государственной власти области и местного самоуправления для рассмотрения. О принятых мерах по выявленным нарушениям сообщается инициаторам проведения экологического контроля.</w:t>
      </w:r>
    </w:p>
    <w:p>
      <w:pPr>
        <w:pStyle w:val="Normal"/>
        <w:autoSpaceDE w:val="false"/>
        <w:jc w:val="both"/>
        <w:rPr/>
      </w:pPr>
      <w:r>
        <w:rPr/>
        <w:t>(п. 2 в ред. Закона Рязанской области от 12.03.2004 N 1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9'. Утратила силу. - Закон Рязанской области от 09.06.2006 N 64-О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2. ИНФОРМАЦИОННОЕ И НАУЧНОЕ ОБЕСПЕЧЕНИЕ</w:t>
      </w:r>
    </w:p>
    <w:p>
      <w:pPr>
        <w:pStyle w:val="ConsPlusTitle"/>
        <w:widowControl/>
        <w:jc w:val="center"/>
        <w:rPr/>
      </w:pPr>
      <w:r>
        <w:rPr/>
        <w:t>ДЕЯТЕЛЬНОСТИ ПО ОХРАН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0. Система информационного обеспечения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онное обеспечение деятельности по регулированию природопользования и охране окружающей среды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а) комплексные, отраслевые, территориальные кадастры природных ресурсов;</w:t>
      </w:r>
    </w:p>
    <w:p>
      <w:pPr>
        <w:pStyle w:val="Normal"/>
        <w:autoSpaceDE w:val="false"/>
        <w:jc w:val="both"/>
        <w:rPr/>
      </w:pPr>
      <w:r>
        <w:rPr/>
        <w:t>(пп. "а" в ред. Закона Рязанской области от 09.06.2006 N 64-ОЗ)</w:t>
      </w:r>
    </w:p>
    <w:p>
      <w:pPr>
        <w:pStyle w:val="Normal"/>
        <w:autoSpaceDE w:val="false"/>
        <w:ind w:firstLine="540"/>
        <w:jc w:val="both"/>
        <w:rPr/>
      </w:pPr>
      <w:r>
        <w:rPr/>
        <w:t>б) данные статистического учета использования, изъятия отдельных компонентов окружающей среды, воздействий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/>
        <w:t>в) инвентаризацию и паспортизацию особо охраняемых природных территорий;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09.06.2006 N 64-ОЗ)</w:t>
      </w:r>
    </w:p>
    <w:p>
      <w:pPr>
        <w:pStyle w:val="Normal"/>
        <w:autoSpaceDE w:val="false"/>
        <w:ind w:firstLine="540"/>
        <w:jc w:val="both"/>
        <w:rPr/>
      </w:pPr>
      <w:r>
        <w:rPr/>
        <w:t>г) государственный экологический мониторинг;</w:t>
      </w:r>
    </w:p>
    <w:p>
      <w:pPr>
        <w:pStyle w:val="Normal"/>
        <w:autoSpaceDE w:val="false"/>
        <w:ind w:firstLine="540"/>
        <w:jc w:val="both"/>
        <w:rPr/>
      </w:pPr>
      <w:r>
        <w:rPr/>
        <w:t>д) локальный мониторинг, осуществляемый субъектами хозяйственной и иной деятельности, которые используют природные ресурсы и оказывают влияние на окружающую сре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1. Отраслевые кадастры природных ресурсов и природных объек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 целью создания условий для экологически обеспеченного территориального и отраслевого развития в Рязанской области разрабатываются кадастры природных ресурсов и природных объектов (территориальные и отраслевые), которые представляют собой систематизированный свод данных об отдельных видах природных ресурсов и природных объектов, а также о природно-ресурсном потенциале конкретной территории и его использовании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изацию и ведение отраслевых кадастров природных ресурсов в Рязанской области осуществляют федеральные органы исполнительной власти в области регулирования использования и охраны отдельных видов природных ресурсов, действующие на территории Рязанской област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формирования, финансирования и ведения отраслевых и территориальных кадастров природных ресурсов и природных объектов определяется законодательством Российской Федерации и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2. Государственный статистический учет и отчетнос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анные об уровнях воздействия на окружающую среду, а также изменении качества природных ресурсов, комплексов и ландшафтов в Рязанской области подлежат государственному статистическому учету.</w:t>
      </w:r>
    </w:p>
    <w:p>
      <w:pPr>
        <w:pStyle w:val="Normal"/>
        <w:autoSpaceDE w:val="false"/>
        <w:ind w:firstLine="540"/>
        <w:jc w:val="both"/>
        <w:rPr/>
      </w:pPr>
      <w:r>
        <w:rPr/>
        <w:t>2. Сбор данных об уровнях воздействия на окружающую среду, а также изменениях качества природных ресурсов, комплексов и ландшафтов осуществляется органами государственной статистик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Статистическая отчетность обязательна для природопользователей независимо от формы собственности по представлению территориального органа федерального органа исполнительной власти в области охраны окружающей среды, а также федеральных органов исполнительной власти в области регулирования использования и охраны отдельных видов природных ресурсов, действующих на территории област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3. Система экологического мониторинг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в ред. Закона Рязанской области от 20.12.2004 N 136-ОЗ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онное обеспечение охраны окружающей среды, природопользования, экологически безопасного устойчивого социально-экономического развития области осуществляется системой государственного экологического мониторинга и территориальной системой экологического мониторинга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Территориальная система экологического мониторинга области обеспечивает создание территориального фонда сведений о состоянии окружающей среды, природных ресурсов и комплексов; источниках, процессах и объемах хозяйственной и иной антропогенной деятельности, влиянии факторов среды обитания на здоровье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организации и функционирования территориальной системы экологического мониторинга устанавливается Правительством Рязанской обла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4. Мониторинг антропогенных источников и зон их воздействия на состояни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рганизации всех форм собственности и подчиненности, физические лица, осуществляющие на территории Рязанской области использование природных ресурсов, хозяйственную и иную деятельность, отрицательно влияющую на состояние окружающей среды, отдельных природных ресурсов, обязаны вести мониторинг антропогенных источников и зон их воздействия, состояния используемых природных ресурсов, учет воздействий на окружающую среду, представлять отчетность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 Средства наблюдения, используемые для ведения мониторинга антропогенных источников и зон их воздействия, состояния используемых природных ресурсов, должны соответствовать требованиям стандартизации и метрологии, а также государственной статистическ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проведения мониторинга антропогенных источников и зон их воздействия, используемых природных ресурсов регламентируется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5. Научное и кадровое обеспечение деятельности по охран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учное и кадровое обеспечение деятельности по охране окружающей среды в Рязанской области осуществляется с целью создания необходимых условий для реализации государственной экологической политики, природоохранных требований законодательства Российской Федерации и Рязанской области в системе подготовки и принятия хозяйственных и иных решений, осуществления государственного экологического контроля, совершенствования системы экологии.</w:t>
      </w:r>
    </w:p>
    <w:p>
      <w:pPr>
        <w:pStyle w:val="Normal"/>
        <w:autoSpaceDE w:val="false"/>
        <w:jc w:val="both"/>
        <w:rPr/>
      </w:pPr>
      <w:r>
        <w:rPr/>
        <w:t>(в ред. Закона Рязанской области от 12.03.2008 N 23-ОЗ)</w:t>
      </w:r>
    </w:p>
    <w:p>
      <w:pPr>
        <w:pStyle w:val="Normal"/>
        <w:autoSpaceDE w:val="false"/>
        <w:ind w:firstLine="540"/>
        <w:jc w:val="both"/>
        <w:rPr/>
      </w:pPr>
      <w:r>
        <w:rPr/>
        <w:t>2. Результаты научных исследований в области охраны окружающей среды являются открытыми и доступными, за исключением информации, составляющей государственную тайну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3. РАЗРЕШЕНИЕ СПОРОВ И ОТВЕТСТВЕННОСТЬ</w:t>
      </w:r>
    </w:p>
    <w:p>
      <w:pPr>
        <w:pStyle w:val="ConsPlusTitle"/>
        <w:widowControl/>
        <w:jc w:val="center"/>
        <w:rPr/>
      </w:pPr>
      <w:r>
        <w:rPr/>
        <w:t>ЗА НАРУШЕНИЕ ЗАКОНОДАТЕЛЬСТВА В ОБЛАСТИ</w:t>
      </w:r>
    </w:p>
    <w:p>
      <w:pPr>
        <w:pStyle w:val="ConsPlusTitle"/>
        <w:widowControl/>
        <w:jc w:val="center"/>
        <w:rPr/>
      </w:pPr>
      <w:r>
        <w:rPr/>
        <w:t>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6. Разрешение споров в области охраны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Споры по вопросам охраны окружающей среды разрешаются в суде, арбитражном суд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я органов государственной власти, специально уполномоченных органов управления и экологического контроля в области охраны окружающей среды, органов местного самоуправления могут быть обжалованы в судеб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7. Ответственность за нарушение законодательства об охране окружающей сре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аконодательства об охране окружающей среды влечет за собой привлечение виновного к дисциплинарной, имущественной, административной, уголовной ответственности в соответствии с законодательством Российской Федерации. Привлечение к ответственности не освобождает правонарушителя от устранения допущенных наруш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8. Возмещение ущерб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щерб, причиненный окружающей среде, имуществу юридических и физических лиц, здоровью человека, подлежит возмещению в полном объеме. Привлечение к административной, дисциплинарной, уголовной ответственности не освобождает от обязанности возместить причиненный ущерб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подлежащего возмещению ущерба определяется по утвержденным в установленном порядке таксам и методикам, по фактически произведенным или планируемым будущим затратам на восстановление нарушенного состояния окружающей среды, включая упущенную выгоду.</w:t>
      </w:r>
    </w:p>
    <w:p>
      <w:pPr>
        <w:pStyle w:val="Normal"/>
        <w:autoSpaceDE w:val="false"/>
        <w:ind w:firstLine="540"/>
        <w:jc w:val="both"/>
        <w:rPr/>
      </w:pPr>
      <w:r>
        <w:rPr/>
        <w:t>3. Ущерб, нанесенный окружающей среде, сумма ущерба возмещаются правонарушителем в добровольном порядке или по решению суда, арбитражного суда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4. МЕЖРЕГИОНАЛЬНОЕ И МЕЖДУНАРОДНОЕ СОТРУДНИЧЕСТВ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9. Сотрудничество по предотвращению трансграничного воздействия на окружающую сре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язанская область принимает меры по совместному с другими субъектами Российской Федерации предупреждению и (или) уменьшению трансграничного воздействия объектов хозяйственной и иной деятельности на окружающую сре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0. Исключена. - Закон Рязанской области от 12.03.2004 N 16-ОЗ.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15. ЗАКЛЮЧИТЕЛЬНЫ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1. Вступление настоящего Закона в силу и его действие на территории Рязан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Со дня вступления в силу настоящего Закона признать утратившим силу Закон Рязанской области "Об охране окружающей природной среды на территории Рязанской области" от 12.01.1999 N 5-О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 области</w:t>
      </w:r>
    </w:p>
    <w:p>
      <w:pPr>
        <w:pStyle w:val="Normal"/>
        <w:autoSpaceDE w:val="false"/>
        <w:jc w:val="right"/>
        <w:rPr/>
      </w:pPr>
      <w:r>
        <w:rPr/>
        <w:t>В.Н.ЛЮБИМОВ</w:t>
      </w:r>
    </w:p>
    <w:p>
      <w:pPr>
        <w:pStyle w:val="Normal"/>
        <w:autoSpaceDE w:val="false"/>
        <w:rPr/>
      </w:pPr>
      <w:r>
        <w:rPr/>
        <w:t>31 октября 2002 года</w:t>
      </w:r>
    </w:p>
    <w:p>
      <w:pPr>
        <w:pStyle w:val="Normal"/>
        <w:autoSpaceDE w:val="false"/>
        <w:rPr/>
      </w:pPr>
      <w:r>
        <w:rPr/>
        <w:t>N 67-О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57:00Z</dcterms:created>
  <dc:creator>Бакулина</dc:creator>
  <dc:description/>
  <cp:keywords/>
  <dc:language>en-US</dc:language>
  <cp:lastModifiedBy>Бакулина</cp:lastModifiedBy>
  <dcterms:modified xsi:type="dcterms:W3CDTF">2009-11-09T11:58:00Z</dcterms:modified>
  <cp:revision>1</cp:revision>
  <dc:subject/>
  <dc:title>31 октября 2002 года N 67-ОЗ</dc:title>
</cp:coreProperties>
</file>